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9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9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9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9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9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211945" cy="728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8813165" cy="621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165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9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29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